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56578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9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9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892"/>
        <w:gridCol w:w="4995"/>
      </w:tblGrid>
      <w:tr>
        <w:trPr>
          <w:trHeight w:val="1065" w:hRule="atLeast"/>
        </w:trPr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ҒБАН ПИЛТIРI МУНИЦИПАЛЬНАЙ АЙМАХТЫҢ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ПОГОВ ААЛ ЧӦБIНIҢ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АЛ УСТАҒ-ПАСТАА</w:t>
            </w:r>
          </w:p>
        </w:tc>
        <w:tc>
          <w:tcPr>
            <w:tcW w:w="892" w:type="dxa"/>
            <w:tcBorders/>
          </w:tcPr>
          <w:p>
            <w:pPr>
              <w:pStyle w:val="Heading1"/>
              <w:tabs>
                <w:tab w:val="clear" w:pos="708"/>
                <w:tab w:val="left" w:pos="2880" w:leader="none"/>
              </w:tabs>
              <w:snapToGrid w:val="false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АПОГОВСКОГО СЕЛЬСОВЕ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ind w:right="-2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Ь-АБАК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-2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ЕСПУБЛИКИ ХАКАСИЯ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-2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right="-284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6.12.2025 г.                                аал Сапогов</w:t>
        <w:tab/>
        <w:t xml:space="preserve">                                     № 125-п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граммы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 поселения Сапог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поговского сельсовета Усть-Абаканского района Республики Хакас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поговского сельсовета Усть-Абаканского муниципального района Республики Хакас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администрации Сапоговского сельсовета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/обнародовани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рио Главы Сапоговского сельсовета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Абаканского района Республики Хакасия                Д.В. Толокнов                                     </w:t>
      </w:r>
    </w:p>
    <w:p>
      <w:pPr>
        <w:pStyle w:val="Normal"/>
        <w:ind w:left="5940"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 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поговского сельсовета 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Усть-Абаканского района Республики Хакас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.12.2025 г.  № 125-п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6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сельского поселения Сапогов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6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 xml:space="preserve">Сапоговского сельсовета Усть-Абаканского муниципального района Республики Хакасия </w:t>
      </w:r>
      <w:r>
        <w:rPr>
          <w:sz w:val="28"/>
          <w:szCs w:val="28"/>
        </w:rPr>
        <w:t xml:space="preserve">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Сапоговского сельсовета Усть-Абаканского района Республики Хакасия (далее по тексту – администрация).</w:t>
      </w:r>
    </w:p>
    <w:p>
      <w:pPr>
        <w:pStyle w:val="Style16"/>
        <w:rPr>
          <w:rFonts w:eastAsia="Calibri"/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едметом муниципального контроля на территории Сапоговского сельсовета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Сапоговского сельсовет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х решением Совета депутатов Сапоговского сельсовета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  <w:r>
        <w:rPr>
          <w:sz w:val="28"/>
          <w:szCs w:val="28"/>
        </w:rPr>
        <w:t xml:space="preserve"> в соответствии с Правилами;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за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месяцев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мках профилактики рисков причинения вреда (ущерба) охраняемым законом ценностям администрацией  в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 осуществляются следующие мероприятия: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месяцев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администрацией выдано 0 предостережений о недопустимости нарушения обязательных требований.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6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firstLine="567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299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 </w:t>
            </w:r>
          </w:p>
          <w:p>
            <w:pPr>
              <w:pStyle w:val="ConsPlusNormal"/>
              <w:ind w:left="1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9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1" w:hanging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509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"/>
              <w:ind w:left="119" w:right="1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годно не поздне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, следующего за годом обобщения правоприменительной практики.</w:t>
            </w:r>
          </w:p>
          <w:p>
            <w:pPr>
              <w:pStyle w:val="Normal"/>
              <w:ind w:left="132" w:right="13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569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left="119"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1" w:hanging="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53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left="119" w:right="131" w:firstLine="1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132" w:right="131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/>
              <w:ind w:left="132" w:righ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13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/>
              <w:ind w:left="132" w:right="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508"/>
        <w:gridCol w:w="241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9" w:right="1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52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19" w:right="111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70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111" w:hanging="0"/>
              <w:rPr/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19" w:right="111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36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40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left="119" w:right="111"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1</cp:lastModifiedBy>
  <cp:lastPrinted>2024-12-12T11:42:00Z</cp:lastPrinted>
  <dcterms:modified xsi:type="dcterms:W3CDTF">2025-12-16T08:40:00Z</dcterms:modified>
  <cp:revision>43</cp:revision>
  <dc:subject/>
  <dc:title/>
</cp:coreProperties>
</file>